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25928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861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43485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67524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