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83713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23988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04221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04176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