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029734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2182966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005461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5152862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