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5088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844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7136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