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93195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87602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9231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65458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