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48800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6441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0104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5064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