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8694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0089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13347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0371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