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91923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05095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83389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81489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