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999077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765056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472637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