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11026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71142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02042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17983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