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92588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20632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8458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56301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