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24494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09033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47714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64881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