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617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24699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07319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1196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