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30601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05089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463091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69760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