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43111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5550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39613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