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18144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09725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67266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20303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