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0418849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4313665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1447563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8088765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