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73035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0720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41845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2739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