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2804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4610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7874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97313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