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76624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3322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71821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88663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