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396939158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078697949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2128416165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