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3918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55368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487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1804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