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0876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5417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87239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71103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