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4376014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5200024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3434336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3899941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