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85494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4597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1657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85002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