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53100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0788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55726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7469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