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57763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90044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9123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311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