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96762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022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02242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