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0649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6609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07109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10373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