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0313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24291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97185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20713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