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0655428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2872318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6916000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4359898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