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45982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97134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9606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