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29919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76900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2664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49615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