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284311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3102705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7790401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5344461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