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408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6053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9236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2513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