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91264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58527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79660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58781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