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5236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26594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6563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3337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