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89443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58738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7785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