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314911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657397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366313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527254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