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717554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878500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513661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266653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