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8988678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83840480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34164760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