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478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21092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716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43233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