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8097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6744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24119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