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07801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234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1649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06889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