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6802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85390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36860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82926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