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433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5016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60140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