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23578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67904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172947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23423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