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92864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27344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3881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6438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