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153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8517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90319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2946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