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2477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8140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3784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