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017845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166946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084800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692075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