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3217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13059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5652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60173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