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40865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20633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18465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34636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