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12507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21385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61605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74368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