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04665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84085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00223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22821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