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54480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9207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94698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48861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