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9851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50009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23600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66498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