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8234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1781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4403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72090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