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989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1669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0164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