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694025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852994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34145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67799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