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3328653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7491759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0038644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7010558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