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36633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73040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1954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84335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