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9234858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3915310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6791531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6571945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