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0038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52332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95946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