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94213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03803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39674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84634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