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05938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35031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38048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55510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