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46347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72226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2783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