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93242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67791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73238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80345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