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8350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9932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03776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3250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