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0106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41601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501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74569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