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0585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06142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6557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78524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