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53594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48994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68651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46461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