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662639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377769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55512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180258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