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983943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379699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14279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