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2594366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0940422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5539785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2034233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