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81122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83706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52200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11106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