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96399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09736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3475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