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47006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90496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49826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39216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