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1855517041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1884081433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33106361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