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5935340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8929604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2795137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908136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