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81244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14210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505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94950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