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98380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63017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02075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2190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