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0323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18738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318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0628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