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97432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05896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84162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01435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