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56270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54136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57370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27610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