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3408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1025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0761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9455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