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17891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50107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3457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67127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