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43431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33778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81334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48210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