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23549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93579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77881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