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69549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77525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87384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14164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