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96003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53465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570518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99795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