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60404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3117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2915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