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635678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865187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869541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525374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