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85734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28184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64056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5156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