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766255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289107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21043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5278233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