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218546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179292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130292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