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4629066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368781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6556551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801436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