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3310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3304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6401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1692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