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1030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17351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12752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92435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