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5681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94637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31819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