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92212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44678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97585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29710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