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8625802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4532455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737851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