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72262755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71902178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74292751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371262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