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98008672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91736279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10303150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0074236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