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62732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657042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18053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76665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