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719088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464343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002020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036050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